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культуры Поселкового сельского поселения» Тимашевского района  на 2021-2023 годы</w:t>
      </w:r>
    </w:p>
    <w:p>
      <w:pPr>
        <w:pStyle w:val="Normal"/>
        <w:ind w:firstLine="907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Поселкового сельского поселения Тимашевского района»  на 2021-2023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927"/>
        <w:gridCol w:w="11"/>
        <w:gridCol w:w="1560"/>
        <w:gridCol w:w="38"/>
        <w:gridCol w:w="1521"/>
        <w:gridCol w:w="1711"/>
        <w:gridCol w:w="32"/>
        <w:gridCol w:w="1617"/>
        <w:gridCol w:w="7"/>
        <w:gridCol w:w="48"/>
        <w:gridCol w:w="157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ероприятие № 1: предоставление субсидии на комплектование книжных фондов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библиотечного дела, улучшение материально-технической базы учреждения, развитие библиотечного обслуживания населени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комплектования и сохранности фонда муниципальных библиотек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книжный фонд библиотеки поселения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экз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4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олнение книжного фонда библиотек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д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</w:tr>
      <w:tr>
        <w:trPr>
          <w:trHeight w:val="73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тыс. экз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Мероприятие № 2: </w:t>
            </w:r>
            <w:r>
              <w:rPr>
                <w:rFonts w:cs="Times New Roman" w:ascii="Times New Roman" w:hAnsi="Times New Roman"/>
                <w:szCs w:val="28"/>
              </w:rPr>
              <w:t>предоставление субсидий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дрового потенциала и стабильности работы муниципальных учреждений культур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 количество получателей денежных выплат из местного бюджет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е № 3: с</w:t>
            </w:r>
            <w:r>
              <w:rPr>
                <w:rFonts w:cs="Times New Roman" w:ascii="Times New Roman" w:hAnsi="Times New Roman"/>
              </w:rPr>
              <w:t>охранение историко-культурного наследия Поселкового сельского поселения Тимашевского района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Поселкового сельского поселения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количество отремонтированных объектов культурного наследия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 № 4: о</w:t>
            </w:r>
            <w:r>
              <w:rPr>
                <w:rFonts w:cs="Times New Roman" w:ascii="Times New Roman" w:hAnsi="Times New Roman"/>
              </w:rPr>
              <w:t>рганизация круглого стола   для представителей молодежи по вопросам гармонизации международных отношений в молодежной среде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поддержание доброжелательных и уважительных отношений среди людей разных национальностей</w:t>
            </w:r>
            <w:r>
              <w:rPr>
                <w:rFonts w:cs="Times New Roman" w:ascii="Times New Roman" w:hAnsi="Times New Roman"/>
              </w:rPr>
              <w:t>, профилактика расизма и национализма среди молодежи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ежегодное проведение и организация мероприят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количество проведен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: проведение и организация праздни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количество приобретенных поздравительных откры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количество приобретенных почетных грам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количество приобретенных подарков и памятных приз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14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6: с</w:t>
            </w:r>
            <w:r>
              <w:rPr>
                <w:rFonts w:cs="Times New Roman" w:ascii="Times New Roman" w:hAnsi="Times New Roman"/>
                <w:color w:val="000000"/>
              </w:rPr>
              <w:t>убсидии на обеспечение развития и укрепления материально-технической базы домов культур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количество проведенных капитальных ремо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</w:t>
        <w:tab/>
        <w:tab/>
        <w:tab/>
        <w:tab/>
        <w:tab/>
        <w:tab/>
        <w:t xml:space="preserve">                                                   </w:t>
        <w:tab/>
        <w:t xml:space="preserve">              Е.Н. Коло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51:00Z</dcterms:created>
  <dc:creator>Жанна</dc:creator>
  <dc:description/>
  <cp:keywords/>
  <dc:language>en-US</dc:language>
  <cp:lastModifiedBy>Komp7</cp:lastModifiedBy>
  <cp:lastPrinted>2022-02-02T17:50:00Z</cp:lastPrinted>
  <dcterms:modified xsi:type="dcterms:W3CDTF">2022-06-17T08:28:00Z</dcterms:modified>
  <cp:revision>20</cp:revision>
  <dc:subject/>
  <dc:title>ПРИЛОЖЕНИЕ № 1</dc:title>
</cp:coreProperties>
</file>